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3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 Архангельск                                                                              «____» _____________ 201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4 кв.м</w:t>
      </w:r>
      <w:r>
        <w:rPr>
          <w:sz w:val="23"/>
          <w:szCs w:val="23"/>
        </w:rPr>
        <w:t xml:space="preserve">, расположенную напротив дома 85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7.2016 по 30.09.2016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1. Передать Имущество Арендатору по передаточному акту не позднее 01.07.2016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 (в редакции Постановления Правительства РФ  от 04.10.2012 г.), а так же соблюдение СП 2.3.6.1066-01 «Санитарно-эпидемиа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7.2016 по 30.09.2016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7.2016 по 30.09.2016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6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471160" cy="771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2:00Z</dcterms:created>
  <dc:creator>AntsupovaGN</dc:creator>
  <dc:description/>
  <cp:keywords/>
  <dc:language>en-US</dc:language>
  <cp:lastModifiedBy>Мария Сергеевна Пасторина</cp:lastModifiedBy>
  <cp:lastPrinted>2016-05-25T09:27:00Z</cp:lastPrinted>
  <dcterms:modified xsi:type="dcterms:W3CDTF">2016-05-30T08:38:00Z</dcterms:modified>
  <cp:revision>15</cp:revision>
  <dc:subject/>
  <dc:title>ДОГОВОР АРЕНДЫ № 906</dc:title>
</cp:coreProperties>
</file>